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793631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649665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5010384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