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357628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67760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87676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