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6456345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723631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9351973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