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887168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425641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0465479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