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07297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11512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