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68606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6855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90726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