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858574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879288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