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547822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31781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70285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