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44449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01044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81983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