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098333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533544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