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349231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34420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