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9493215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684600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1679783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