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8955567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39156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459984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