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19044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6514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50691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