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1729855612"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1959755522"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824476937"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