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509657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49606728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0778566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