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56239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47194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76513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