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008022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856570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263981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