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11930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38718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43493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