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83651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42610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78298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