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891699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8564902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8912872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