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06504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90635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3475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