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864294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553003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