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1407981"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2952513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