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57251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31421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98763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