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21499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01403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59712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