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940359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827604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