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16214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01258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24055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