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893407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442511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5848992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