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36193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723792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416324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