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214224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003938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