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26893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09385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18973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