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6906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63783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09418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