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461649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79940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497064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