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27534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55327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