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341674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286833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945307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