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909880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75080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