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10730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707727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8564622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