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4193369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7676259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94617521"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