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225362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4131604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