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91678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49568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4581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