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254061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73767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