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78193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8297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22995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