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12246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60762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46805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