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69425983"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9905786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