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680004761"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1888947886"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1500557673"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