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75665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03015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1620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