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999030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543939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