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6233992"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60893825"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