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3380491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5260413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2597216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