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8592202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4315645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7685912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