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6695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83432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08910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