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737103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97068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76410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