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00501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825763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628509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