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623128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942850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