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00178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838705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189707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