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1607032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3049513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338484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