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959994904"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49698369"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534739259"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