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8971513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2884087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1775079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