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7244126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796370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8601955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