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80611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244407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33190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