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536023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395690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