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69852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52561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46918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