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1692807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2729040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9637854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