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6083090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249218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163278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