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1882150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5025816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2327986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