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467605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621365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66590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