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601453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218568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4355232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