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635899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53036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795021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