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057140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4006124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