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50167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104967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462662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