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959008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1224673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9874491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