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475831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79051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