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98983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58620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01151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